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4203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4                                                                                                         № 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ind w:right="48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менении мер ответственности к депутату Думы Юсьвинского муниципального округа Пермского края Меметову Р.С.</w:t>
            </w:r>
          </w:p>
          <w:p>
            <w:pPr>
              <w:pStyle w:val="Normal"/>
              <w:shd w:fill="FFFFFF" w:val="clear"/>
              <w:ind w:right="49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доклад председателя комиссии по оценке фактов существенности допущенных нарушений при представлении депутатом,  главой муниципального округа сведений о доходах, расходах, об имуществе и обязательствах имущественного характера,  в соотве</w:t>
      </w:r>
      <w:r>
        <w:rPr>
          <w:color w:val="000000"/>
          <w:sz w:val="28"/>
          <w:szCs w:val="28"/>
        </w:rPr>
        <w:t xml:space="preserve">тствии с                 </w:t>
      </w:r>
      <w:r>
        <w:rPr>
          <w:sz w:val="28"/>
          <w:szCs w:val="28"/>
        </w:rPr>
        <w:t>Порядком принятия решения о применении к депутату Думы Юсьвинского муниципального округа, главе муниципального округа – главе администрации Юсьвинского муниципального округа Пермского края мер ответственности, предусмотренных частью 7.3-1 статьи 40 Федерального закона                        «Об общих принципах местного самоуправления в Российской Федерации» в Юсьвинском муниципальном округе Пермского края, утвержденного</w:t>
      </w:r>
      <w:r>
        <w:rPr>
          <w:color w:val="000000"/>
          <w:sz w:val="28"/>
          <w:szCs w:val="28"/>
        </w:rPr>
        <w:t xml:space="preserve">    решением Думы Юсьвинского муниципального  округа Пермского края от 23.11.2020 №239</w:t>
      </w:r>
      <w:r>
        <w:rPr>
          <w:sz w:val="28"/>
          <w:szCs w:val="28"/>
        </w:rPr>
        <w:t>,  Дума  Юсьвинского  муниципального округа Пермского кра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Учитывая несущественность</w:t>
      </w:r>
      <w:r>
        <w:rPr>
          <w:rFonts w:cs="Times New Roman" w:ascii="Times New Roman" w:hAnsi="Times New Roman"/>
          <w:sz w:val="28"/>
          <w:szCs w:val="28"/>
        </w:rPr>
        <w:t xml:space="preserve"> совершенных нарушений, обстоятельства, при которых они совершены, а также предшествующие результаты осуществления депутатом Меметовым Русланом Серверовичем своих полномочий, соблюдения им других ограничений, запретов и обязанностей, установленных в целях противодействия коррупции  применить в отношении депута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ы Юсьвинского муниципального округа Пермского края Меметова Руслана Серверовича </w:t>
      </w:r>
      <w:r>
        <w:rPr>
          <w:rFonts w:cs="Times New Roman" w:ascii="Times New Roman" w:hAnsi="Times New Roman"/>
          <w:sz w:val="28"/>
          <w:szCs w:val="28"/>
        </w:rPr>
        <w:t xml:space="preserve">меру ответственности – предупреждение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Меметову Руслану Серверовичу впредь не допускать недостоверного и неполного заполнения сведений в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справках о доходах, расходах, об имуществе и об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и  осуществлять их заполнение  в строгом соответствии с Методическими рекомендациями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в соответствующем год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 момента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Направить к</w:t>
            </w:r>
            <w:r>
              <w:rPr>
                <w:sz w:val="28"/>
                <w:szCs w:val="28"/>
              </w:rPr>
              <w:t>опию решения в течение 5 рабочих дней со дня  принятия настоящего решения депутату Думы</w:t>
            </w:r>
            <w:r>
              <w:rPr>
                <w:color w:val="000000"/>
                <w:sz w:val="28"/>
                <w:szCs w:val="28"/>
              </w:rPr>
              <w:t xml:space="preserve"> Юсьвинского муниципального округа Пермского края Меметову Руслану Серверовичу.</w:t>
            </w:r>
          </w:p>
          <w:p>
            <w:pPr>
              <w:pStyle w:val="Normal"/>
              <w:autoSpaceDE w:val="false"/>
              <w:spacing w:before="0" w:after="0"/>
              <w:ind w:left="-108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аправить к</w:t>
            </w:r>
            <w:r>
              <w:rPr>
                <w:sz w:val="28"/>
                <w:szCs w:val="28"/>
              </w:rPr>
              <w:t>опию решения  в течение 7 рабочих дней со дня принятия настоящего решения губернатору Пермского края.</w:t>
            </w:r>
          </w:p>
          <w:p>
            <w:pPr>
              <w:pStyle w:val="ConsNormal"/>
              <w:widowControl/>
              <w:ind w:left="-108" w:righ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Контроль исполнения решения возложить на управляющего делами Думы Юсьвинского муниципального округа Пермского края.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го края                                                                                        О.И.Вл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2:00Z</dcterms:created>
  <dc:creator>Земское собрание 3</dc:creator>
  <dc:description/>
  <cp:keywords/>
  <dc:language>en-US</dc:language>
  <cp:lastModifiedBy>user</cp:lastModifiedBy>
  <cp:lastPrinted>2021-02-14T09:23:00Z</cp:lastPrinted>
  <dcterms:modified xsi:type="dcterms:W3CDTF">2024-01-11T04:22:00Z</dcterms:modified>
  <cp:revision>19</cp:revision>
  <dc:subject/>
  <dc:title>ДУМА</dc:title>
</cp:coreProperties>
</file>